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</w:rPr>
        <w:t>О внесении изменений в Закон Ульяновской области</w:t>
        <w:br/>
        <w:t>«О социальной поддержке жен граждан, уволенных с военной службы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bookmarkStart w:id="0" w:name="OLE_LINK3"/>
      <w:r>
        <w:rPr>
          <w:rFonts w:cs="PT Astra Serif" w:ascii="PT Astra Serif" w:hAnsi="PT Astra Serif"/>
        </w:rPr>
        <w:t xml:space="preserve">О внесении изменений </w:t>
      </w:r>
      <w:bookmarkEnd w:id="0"/>
      <w:r>
        <w:rPr>
          <w:rFonts w:cs="PT Astra Serif" w:ascii="PT Astra Serif" w:hAnsi="PT Astra Serif"/>
        </w:rPr>
        <w:t>в Закон Ульяновской области «О социальной поддержке жен граждан, уволенных</w:t>
        <w:br/>
        <w:t>с военной службы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>потребует внесения изменений в Постановление Правительства Ульяновской области от 30.07.2019 № 364-П</w:t>
        <w:br/>
        <w:t>«Об утверждении порядка предоставления меры социальной поддержки женам граждан, уволенных с военной службы», в Приказ Министерства семейной, демографической политики и социального благополучия Ульяновской области от 09.02.2021 № 4-п «Об утверждении административного регламента предоставления Департаментом Министерства семейной, демографической политики и социального благополучия Ульяновской области в городе Ульяновске государственной услуги «Предоставление ежемесячного денежного пособия женам граждан, уволенных с военной службы» и Приказ Министерства здравоохранения, семьи и социального благополучия Ульяновской области от 05.10.2016</w:t>
        <w:br/>
        <w:t>№ 145-п «Об утверждении административного регламента предоставления территориальными органами Министерства здравоохранения, семьи</w:t>
        <w:br/>
        <w:t>и социального благополучия Ульяновской области государственной услуги по назначению и выплате государственных выплат отдельным категориям граждан в части предоставления ежемесячного денежного пособия женам граждан, уволенных с военной службы»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9:00Z</dcterms:created>
  <dc:creator>Пользователь</dc:creator>
  <dc:description/>
  <cp:keywords/>
  <dc:language>en-US</dc:language>
  <cp:lastModifiedBy>User</cp:lastModifiedBy>
  <cp:lastPrinted>2023-03-21T10:48:00Z</cp:lastPrinted>
  <dcterms:modified xsi:type="dcterms:W3CDTF">2023-03-21T06:48:00Z</dcterms:modified>
  <cp:revision>5</cp:revision>
  <dc:subject/>
  <dc:title>ФИНАНСОВО-ЭКОНОМИЧЕСКОЕ ОБОСНОВАНИЕ</dc:title>
</cp:coreProperties>
</file>